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7F" w:val="clear"/>
        <w:jc w:val="center"/>
        <w:rPr>
          <w:b/>
          <w:b/>
          <w:sz w:val="24"/>
        </w:rPr>
      </w:pPr>
      <w:r>
        <w:rPr>
          <w:b/>
          <w:sz w:val="24"/>
        </w:rPr>
        <w:t xml:space="preserve">Opis do projektu architektonicznego budowlanego „Przebudowy strefy wejścia głównego do budynku Państwowego Liceum Sztuk Plastycznych w Olsztynie”, działka nr 64/1-obręb 72. </w:t>
        <w:br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Nazwa inwestycji:</w:t>
      </w:r>
      <w:r>
        <w:rPr>
          <w:sz w:val="24"/>
        </w:rPr>
        <w:t xml:space="preserve"> „Przebudowa strefy wejścia głównego do budynku Państwowego Liceum Sztuk Plastycznych w Olsztynie, obejmująca schody zewnętrzne, zadaszenie oraz elementy podziemnego uzbrojenia terenu”.</w:t>
        <w:b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Inwestor:</w:t>
      </w:r>
      <w:r>
        <w:rPr>
          <w:sz w:val="24"/>
        </w:rPr>
        <w:t xml:space="preserve"> Państwowe Liceum Sztuk Plastycznych im. E. Mendelsohna, 10-527 Olsztyn, ul. Partyzantów 85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 xml:space="preserve">Jednostka Projektowa: </w:t>
      </w:r>
      <w:r>
        <w:rPr>
          <w:bCs/>
          <w:sz w:val="24"/>
        </w:rPr>
        <w:t>Biuro Architektoniczne ”GADOMSCY”  Piotr Gadomski,       10-542 Olsztyn ul. Dąbrowszczaków 39/602.</w:t>
      </w:r>
      <w:r>
        <w:rPr>
          <w:sz w:val="24"/>
        </w:rPr>
        <w:b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Podstawa opracowania: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36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UMOWA o prace projektowe z dnia 07.12. 2020r. zawarta między Inwestorem a     Biurem Architektonicznym GADOMSCY</w:t>
      </w:r>
    </w:p>
    <w:p>
      <w:pPr>
        <w:pStyle w:val="Normal"/>
        <w:widowControl w:val="false"/>
        <w:ind w:left="360" w:hanging="0"/>
        <w:rPr/>
      </w:pPr>
      <w:r>
        <w:rPr>
          <w:sz w:val="24"/>
        </w:rPr>
        <w:t xml:space="preserve">– </w:t>
      </w:r>
      <w:r>
        <w:rPr>
          <w:sz w:val="24"/>
        </w:rPr>
        <w:t>Program użytkowy określony przez Inwestora</w:t>
      </w:r>
    </w:p>
    <w:p>
      <w:pPr>
        <w:pStyle w:val="Normal"/>
        <w:widowControl w:val="false"/>
        <w:ind w:first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Wstępna koncepcja architektoniczna</w:t>
      </w:r>
    </w:p>
    <w:p>
      <w:pPr>
        <w:pStyle w:val="Normal"/>
        <w:widowControl w:val="false"/>
        <w:ind w:first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Warunki techniczne dysponentów sieci uzbrojenia terenu</w:t>
      </w:r>
    </w:p>
    <w:p>
      <w:pPr>
        <w:pStyle w:val="Normal"/>
        <w:widowControl w:val="false"/>
        <w:ind w:left="36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Opinia Geotechniczna opracowana przez mgr Przemysława Szubę</w:t>
        <w:br/>
        <w:t>– Mapa sytuacyjno-wysokościowa, aktualizowana w skali 1:500 wraz z wersją elektroniczną</w:t>
        <w:br/>
        <w:t>– Analiza działki przeprowadzona w terenie.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an istniejący:</w:t>
      </w:r>
    </w:p>
    <w:p>
      <w:pPr>
        <w:pStyle w:val="Normal"/>
        <w:widowControl w:val="false"/>
        <w:ind w:left="360" w:firstLine="60"/>
        <w:rPr>
          <w:bCs/>
          <w:sz w:val="24"/>
        </w:rPr>
      </w:pPr>
      <w:r>
        <w:rPr>
          <w:bCs/>
          <w:sz w:val="24"/>
        </w:rPr>
        <w:t>Budynek szkoły wraz ze schodami zewnętrznymi został zrealizowany w latach 60-tych ubiegłego wieku. Geometrię schodów tworzą dwa żelbetowe biegi oraz spocznik i podest wejściowy. Konstrukcję schodów stanowi płyta żelbetowa oparta na murowanych słupach i żebrach pośrednich opartych na gruncie. Schody wykazują znaczny stopień wyeksploatowania zarówno w zakresie powierzchni ruchu (lastryko z licznymi ubytkami) jak i zasadniczej konstrukcji (korozja betonu i zbrojenia). Przewidziana jest rozbiórka istniejących schodów w zakresie żelbetowej konstrukcji biegów schodowych, spocznika i podestu wejściowego.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b/>
          <w:sz w:val="24"/>
        </w:rPr>
        <w:t>Program użytkowy:</w:t>
      </w:r>
      <w:r>
        <w:rPr>
          <w:sz w:val="24"/>
        </w:rPr>
        <w:t xml:space="preserve"> Zaprojektowano nową konstrukcję i wykończenie schodów zewnętrznych zachowując ich pierwotną geometrię. Strefę wejścia głównego częściowo zadaszono oraz uzupełniono o balustrady zewnętrzne, elementy małej architektury, oraz podnośnik dla osób niepełnosprawnych. Ponadto, równolegle do lica frontowej ściany, zaprojektowano konstrukcję stalowo/aluminiowa pełniącej funkcję „zielonej ściany” oraz tła dla zewnętrznej ekspozycji prac rzeźbiarskich.  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Podstawowe dane liczbowe: </w:t>
        <w:br/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138"/>
        <w:gridCol w:w="3827"/>
      </w:tblGrid>
      <w:tr>
        <w:trPr/>
        <w:tc>
          <w:tcPr>
            <w:tcW w:w="28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Kryterium</w:t>
            </w:r>
          </w:p>
        </w:tc>
        <w:tc>
          <w:tcPr>
            <w:tcW w:w="2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Wielkość</w:t>
            </w:r>
          </w:p>
        </w:tc>
        <w:tc>
          <w:tcPr>
            <w:tcW w:w="38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Uwagi</w:t>
            </w:r>
          </w:p>
        </w:tc>
      </w:tr>
      <w:tr>
        <w:trPr/>
        <w:tc>
          <w:tcPr>
            <w:tcW w:w="28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owierzchnia działki nr 64/1 obr. 72</w:t>
            </w:r>
          </w:p>
        </w:tc>
        <w:tc>
          <w:tcPr>
            <w:tcW w:w="2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5694  ha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Wg aktu notarialnego </w:t>
            </w:r>
          </w:p>
        </w:tc>
      </w:tr>
      <w:tr>
        <w:trPr/>
        <w:tc>
          <w:tcPr>
            <w:tcW w:w="28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Powierzchnia zabudowy istniejącego budynku szkoły </w:t>
            </w:r>
          </w:p>
        </w:tc>
        <w:tc>
          <w:tcPr>
            <w:tcW w:w="2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~1050 m2</w:t>
            </w:r>
          </w:p>
        </w:tc>
        <w:tc>
          <w:tcPr>
            <w:tcW w:w="38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Bez uwzględnienia kontynuowanych prac termomodernizacyjnych </w:t>
              <w:br/>
            </w:r>
          </w:p>
        </w:tc>
      </w:tr>
      <w:tr>
        <w:trPr/>
        <w:tc>
          <w:tcPr>
            <w:tcW w:w="28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owierzchnia istniejących schodów zewnętrznych</w:t>
            </w:r>
          </w:p>
        </w:tc>
        <w:tc>
          <w:tcPr>
            <w:tcW w:w="2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~68,50 m2</w:t>
            </w:r>
          </w:p>
        </w:tc>
        <w:tc>
          <w:tcPr>
            <w:tcW w:w="38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pow. biegów schodowych </w:t>
            </w:r>
            <w:r>
              <w:rPr>
                <w:b/>
                <w:bCs/>
                <w:sz w:val="24"/>
              </w:rPr>
              <w:t xml:space="preserve">~30 m2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pow. spoczników  </w:t>
            </w:r>
            <w:r>
              <w:rPr>
                <w:b/>
                <w:bCs/>
                <w:sz w:val="24"/>
              </w:rPr>
              <w:t>38,50 m2</w:t>
            </w:r>
          </w:p>
        </w:tc>
      </w:tr>
    </w:tbl>
    <w:p>
      <w:pPr>
        <w:pStyle w:val="Normal"/>
        <w:widowControl w:val="false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Stan prawny: </w:t>
      </w:r>
    </w:p>
    <w:p>
      <w:pPr>
        <w:pStyle w:val="Normal"/>
        <w:widowControl w:val="false"/>
        <w:ind w:left="360" w:hanging="0"/>
        <w:rPr>
          <w:bCs/>
          <w:sz w:val="24"/>
        </w:rPr>
      </w:pPr>
      <w:r>
        <w:rPr>
          <w:bCs/>
          <w:sz w:val="24"/>
        </w:rPr>
        <w:t>Zgodnie z oświadczeniem Inwestor posiada prawo do dysponowania nieruchomością na cele budowlane. Budynek szkoły jest sukcesywnie docieplany w ramach prac termomodernizacyjnych.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Uwarunkowania lokalizacyjne, infrastrukturalne i geotechniczne: </w:t>
      </w:r>
    </w:p>
    <w:p>
      <w:pPr>
        <w:pStyle w:val="Normal"/>
        <w:widowControl w:val="false"/>
        <w:ind w:left="360" w:hanging="0"/>
        <w:rPr/>
      </w:pPr>
      <w:r>
        <w:rPr>
          <w:bCs/>
          <w:sz w:val="24"/>
        </w:rPr>
        <w:t xml:space="preserve">Przedmiotowa działka położona jest w śródmiejskiej części miasta u zbiegu ulic: Partyzantów i Lanca. Istniejące zainwestowanie terenu stanowi: budynek szkolny wraz z salą gimnastyczną, teren boiska, pawilon wystawienniczy oraz teren zieleni urządzonej. W rejonie lokalizacji istniejących schodów oraz w bezpośrednim sąsiedztwie ściany frontowej budynku szkoły  przebiegają trasy  przyłączy oraz  podziemnego uzbrojenia terenu, w tym infrastruktura telekomunikacyjna. </w:t>
      </w:r>
      <w:r>
        <w:rPr>
          <w:sz w:val="24"/>
        </w:rPr>
        <w:t>Teren działki wykazuje płaską charakterystykę o deniwelacji nie przekraczającej 0,50 m. Warunki gruntowo-wodne są korzystne i pozwalają na bezpośrednie posadowienie projektowanych schodów i elementów towarzyszących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Przestrzenna koncepcja zabudowy: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360" w:hanging="0"/>
        <w:rPr>
          <w:sz w:val="24"/>
        </w:rPr>
      </w:pPr>
      <w:r>
        <w:rPr>
          <w:bCs/>
          <w:sz w:val="24"/>
        </w:rPr>
        <w:t xml:space="preserve">Przebudowa istniejącego wejścia do gmachu szkoły, poza względami użytkowymi ma na celu poprawę wizerunku i standardu estetycznego głównego wejścia do unikatowej  placówki dydaktycznej. Czytelną zmianę wizerunku szkoły zapoczątkowała budowa Pawilonu Wystawienniczego, zakończona w 2019 roku. Projektowana przebudowa strefy wejścia głównego ma nawiązywać do zastosowanych w pawilonie rozwiązań formalnych, materiałowych i kolorystycznych. Projektowane elementy przestrzennej aranżacji nie ingerują w formalny charakter bryły istniejącego budynku- zachowany zostanie charakterystyczny układ portyku filarowego oraz  trójosiowe wejście główne. </w:t>
      </w:r>
    </w:p>
    <w:p>
      <w:pPr>
        <w:pStyle w:val="Normal"/>
        <w:widowControl w:val="false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Projekt zagospodarowania terenu:</w:t>
      </w:r>
      <w:r>
        <w:rPr/>
        <w:t xml:space="preserve"> </w:t>
      </w:r>
    </w:p>
    <w:p>
      <w:pPr>
        <w:pStyle w:val="TextBody"/>
        <w:ind w:left="360" w:firstLine="408"/>
        <w:rPr/>
      </w:pPr>
      <w:r>
        <w:rPr/>
        <w:t xml:space="preserve">Lokalizacja, geometria i gabaryty zewnętrzne schodów bez zmian w stosunku do stanu istniejącego. W miejscu styku biegu schodowego z płaszczyzną chodnika zlokalizowano odpływ liniowy odprowadzający wody opadowe do istniejącej kanalizacji deszczowej. W miejscu kolizji projektowanej konstrukcji stalowej z elementami podziemnego uzbrojenia technicznego zaprojektowano korektę trasy przyłącza telekomunikacyjnego, osłonę istniejącego przyłącza wodociągowego i elektroenergetycznego oraz likwidację nieczynnego przyłącza gazowego. Podnośnik platformowy dla osób niepełnosprawnych zaprojektowano na wysokości skrajnego otworu okiennego od strony wschodniej,  wykorzystując istniejące dojście piesze od strony ul Partyzantów. </w:t>
      </w:r>
      <w:r>
        <w:rPr>
          <w:bCs/>
        </w:rPr>
        <w:t xml:space="preserve"> </w:t>
      </w:r>
    </w:p>
    <w:p>
      <w:pPr>
        <w:pStyle w:val="TextBody"/>
        <w:ind w:left="360" w:firstLine="408"/>
        <w:rPr>
          <w:bCs/>
        </w:rPr>
      </w:pPr>
      <w:r>
        <w:rPr>
          <w:bCs/>
        </w:rPr>
        <w:t xml:space="preserve">W ramach zagospodarowania działki adaptuje się istniejące ogrodzenie kamienne od strony północnej i zachodniej. </w:t>
      </w:r>
    </w:p>
    <w:p>
      <w:pPr>
        <w:pStyle w:val="TextBody"/>
        <w:ind w:left="360" w:firstLine="348"/>
        <w:rPr>
          <w:bCs/>
        </w:rPr>
      </w:pPr>
      <w:r>
        <w:rPr>
          <w:bCs/>
        </w:rPr>
        <w:t xml:space="preserve">Wjazd na teren działki szkolnej oraz lokalizacja pojemników na segregowane odpady stałe od strony wschodniej wg stanu istniejącego. </w:t>
      </w:r>
    </w:p>
    <w:p>
      <w:pPr>
        <w:pStyle w:val="TextBody"/>
        <w:ind w:left="360" w:firstLine="348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szar oddziaływania obiektu:</w:t>
      </w:r>
    </w:p>
    <w:p>
      <w:pPr>
        <w:pStyle w:val="TextBody"/>
        <w:ind w:left="360" w:firstLine="348"/>
        <w:rPr>
          <w:bCs/>
        </w:rPr>
      </w:pPr>
      <w:r>
        <w:rPr>
          <w:bCs/>
        </w:rPr>
        <w:t xml:space="preserve">Obszar Oddziaływania planowanej inwestycji obejmuje na podstawie art.4 ustawy Prawo budowlane działkę objętą wnioskiem (dz. nr 64/1 obr. 72). 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Ł.  Ochrona przeciwpożarowa: </w:t>
      </w:r>
    </w:p>
    <w:p>
      <w:pPr>
        <w:pStyle w:val="TextBody"/>
        <w:ind w:firstLine="360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W wyniku realizacji nowej strefy wejściowej warunki ewakuacji z budynku szkoły pozostaną bez zmian w stosunku do stanu istniejącego.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prowadzenie wód opadowych:</w:t>
      </w:r>
    </w:p>
    <w:p>
      <w:pPr>
        <w:pStyle w:val="Tekstpodstawowywcity2"/>
        <w:ind w:left="0" w:firstLine="360"/>
        <w:rPr/>
      </w:pPr>
      <w:r>
        <w:rPr/>
        <w:t xml:space="preserve">Odprowadzenie wód opadowych z płaszczyzny projektowanych schodów za pośrednictwem odwodnienia liniowego włączonego za pośrednictwem studzienki zlokalizowanej na działce Inwestora do kanalizacji deszczowej.  </w:t>
      </w:r>
    </w:p>
    <w:p>
      <w:pPr>
        <w:pStyle w:val="Normal"/>
        <w:widowControl w:val="false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ejście dla osób niepełnosprawnych:</w:t>
      </w:r>
    </w:p>
    <w:p>
      <w:pPr>
        <w:pStyle w:val="Tekstpodstawowywcity3"/>
        <w:rPr/>
      </w:pPr>
      <w:r>
        <w:rPr/>
        <w:t>Dostęp dla osób niepełnosprawnych będzie zrealizowany za pomocą platformy pionowej zlokalizowanej na zewnątrz budynku w osi skrajnego okna parteru (przewiduję się rozbiórkę muru poniżej linii parapetu). Udźwig urządzenia ~380 kg (maks. 3 osoby), prędkość podnoszenia ~0,06m/s, ilość przystanków 2. Zasilanie elektryczne z istniejącej wewnętrznej instalacji, urządzenie uziemione. Konstrukcja platformy samonośna z elementów ocynkowanych malowanych na kolor RAL 7021. Bramki i barierki wypełnione szkłem hartowanym bezpiecznym. Płaszczyzna ruchu poziomego (w poziomie –0,01) z ocynkowanej kraty pomostowej na konstrukcji z dwuteowników HEA 240 (RAL 7021). Balustrady wys. 100cm całoszklane z bezpiecznego szkła hartowanego w systemowym okuciu aluminiowym. Urządzenie należy wyposażyć w zestaw domofonowy skomunikowany z pomieszczeniem sekretariatu szkoły.</w:t>
      </w:r>
    </w:p>
    <w:p>
      <w:pPr>
        <w:pStyle w:val="Normal"/>
        <w:widowControl w:val="false"/>
        <w:ind w:firstLine="360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</w:rPr>
        <w:t>Rozwiązania szczegółowe:</w:t>
      </w:r>
      <w:r>
        <w:rPr>
          <w:sz w:val="24"/>
        </w:rPr>
        <w:br/>
      </w:r>
      <w:r>
        <w:rPr>
          <w:b/>
          <w:sz w:val="24"/>
        </w:rPr>
        <w:tab/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bCs/>
          <w:sz w:val="24"/>
        </w:rPr>
        <w:t>układ konstrukcyjny schodów</w:t>
      </w:r>
      <w:r>
        <w:rPr>
          <w:sz w:val="24"/>
        </w:rPr>
        <w:t>-główny układ konstrukcyjny tworzą nowe, żelbetowe monolityczne płyty nośne biegów schodowych i spoczników oparte na istniejących żelbetowych żebrach. Dodatkowo zaprojektowano cztery rdzenie żelbetowe podpierające istniejące żebra nośne. Szczegółowe rozwiązania zawarto w projekcie branży konstrukcyjnej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b/>
          <w:bCs/>
          <w:sz w:val="24"/>
        </w:rPr>
        <w:t>fundamenty</w:t>
      </w:r>
      <w:r>
        <w:rPr>
          <w:sz w:val="24"/>
        </w:rPr>
        <w:t>- przewi</w:t>
        <w:softHyphen/>
        <w:t>duje się fundamentowanie na nośnych gruntach rodzimych na stopach i ławach betonowych zbrojonych. Fundamenty wylewać na podkładzie z chudego betonu oraz stabilizowanej podsypce z zagęszczanych kruszyw mineralnych. Szczegółowe rozwiązania, w tym klasa szczelności betonu wg proj. konstrukcyjnego. Uwaga: przed wykonaniem  fundamentowania należy dokonać odbioru geologicznego wykopu potwierdzonego wpisem do dziennika budowy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ściany zewnętrzne</w:t>
      </w:r>
      <w:r>
        <w:rPr>
          <w:sz w:val="24"/>
        </w:rPr>
        <w:t xml:space="preserve"> </w:t>
      </w:r>
      <w:r>
        <w:rPr>
          <w:b/>
          <w:bCs/>
          <w:sz w:val="24"/>
        </w:rPr>
        <w:t>biegów</w:t>
      </w:r>
      <w:r>
        <w:rPr>
          <w:sz w:val="24"/>
        </w:rPr>
        <w:t xml:space="preserve"> </w:t>
      </w:r>
      <w:r>
        <w:rPr>
          <w:b/>
          <w:bCs/>
          <w:sz w:val="24"/>
        </w:rPr>
        <w:t>schodowych</w:t>
      </w:r>
      <w:r>
        <w:rPr>
          <w:sz w:val="24"/>
        </w:rPr>
        <w:t xml:space="preserve"> żelbetowe, monolityczne wykonane w technologii betonu szczelnego w standardzie betonu architektonicznego (wymagania estetyczne dotyczą zewnętrznego lica ścian). W płaszczyznach ścian wykonać otwory na istniejącą skrzynkę elektryczną (od strony wschodniej) oraz przełaz do przestrzeni pod-schodowej (od strony zachodniej). Ściany monolityczne izolowane przeciwwilgociowo polimerowymi powłokami bitumicznymi (stosować wyłącznie środki  wodnorozpuszczalne) do poziomu zasypania gruntem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 xml:space="preserve">izolacje poziome schodów i spoczników </w:t>
      </w:r>
      <w:r>
        <w:rPr>
          <w:sz w:val="24"/>
        </w:rPr>
        <w:t>z dwóch warstw mikrozaprawy uszczelniającej aplikowanej na uprzednio przygotowane podłoż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 xml:space="preserve">okładziny stopni i spoczników </w:t>
      </w:r>
      <w:r>
        <w:rPr>
          <w:sz w:val="24"/>
        </w:rPr>
        <w:t xml:space="preserve"> z szarego granitu (gęstość materiału min. 2900 kg/m3) w formie monolitycznych, frezowanych bloków kamiennych. Lico kamienia fakturowane w celu zapewnienia odpowiedniego stopnia antypoślizgowości (antypoślizg R11/R10V5). Nasiąkliwość kamienia w stanie suchym poniżej 0,20%. Spoinowanie spoiną wodoodporną w kolorze szarym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balustrady </w:t>
      </w:r>
      <w:r>
        <w:rPr>
          <w:sz w:val="24"/>
        </w:rPr>
        <w:t>– balustrady skrajne i pośrednie z płaskowników stalowych (przekrój złożony z płaskownika 12x100mm i 10x45mm) całość opracowana w formie detalu architektonicznego, spawy szlifowane, krawędzie fazowane. Całość wyrobu ocynkowana i malowana natryskowo RAL 7021 (mat), mocowanie na cement montażowy do żelbetowej płyty nośnej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 xml:space="preserve">donice na zieleń </w:t>
      </w:r>
      <w:r>
        <w:rPr>
          <w:sz w:val="24"/>
        </w:rPr>
        <w:t xml:space="preserve">w formie stalowych boksów o dopracowanym detalu w zakresie spoin i krawędzi, całość ocynkowana i malowana natryskowo RAL 7021, mocowanie prętami gwintowanymi12mm (6 szt./donicę) z nakrętką osadzanymi w płycie żelbetowej na kotwy chemiczne. Wnętrze donicy wyścielone geowłókniną w kolorze czarnym i zasypane substratem ogrodowym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 xml:space="preserve">frontowa rama stalowa </w:t>
      </w:r>
      <w:r>
        <w:rPr>
          <w:sz w:val="24"/>
        </w:rPr>
        <w:t>z dwuteownika równoległościennego HEA30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montowanego z segmentów na połączenia śrubowe. Wszystkie elementy stalowe ocynkowane i malowane natryskowo RAL 9016. Konstrukcja ramy uzupełniona linkami stalowymi (stal kwasoodporna 4mm) w ilości 12 szt./przęsło napinanymi „śrubą rzymską” o gwincie 6mm. Całość uziemiona 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 xml:space="preserve">pergola aluminiowa </w:t>
      </w:r>
      <w:r>
        <w:rPr>
          <w:sz w:val="24"/>
        </w:rPr>
        <w:t>z prostokątnych profili aluminiowych 3x60x300mm malowanych proszkowo w kolorze RAL 7021. Konstrukcja pergoli mocowana do frontowej ramy stalowej oraz istniejącej, murowanej ściany zewnętrznej budynku szkoły (stosować podkładki termiczne ze spienionego PCV). Montaż maskowany w ramach prac termomodernizacyjnych budynku szkoły. Całość uziemiona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zadaszenie szklone</w:t>
      </w:r>
      <w:r>
        <w:rPr>
          <w:sz w:val="24"/>
        </w:rPr>
        <w:t xml:space="preserve"> z bezpiecznego szkła hartowanego (wewnętrzna folia matowa) na konstrukcji aluminiowej (RAL 7021) mocowanej do konstrukcji frontowej ramy stalowej. Odpływ wody profilowanym korytem aluminiowym oraz otworami i linkami stalowymi w ramach „zielonej ściany”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liternictwo </w:t>
      </w:r>
      <w:r>
        <w:rPr>
          <w:sz w:val="24"/>
        </w:rPr>
        <w:t xml:space="preserve">– litery </w:t>
      </w:r>
      <w:r>
        <w:rPr>
          <w:sz w:val="22"/>
        </w:rPr>
        <w:t>(PAŃSTWOWE LICEUM SZTUK PLASTYCZNYCH)</w:t>
      </w:r>
      <w:r>
        <w:rPr>
          <w:sz w:val="24"/>
        </w:rPr>
        <w:t xml:space="preserve"> przestrzenne z blachy aluminiowej gr. 25mm. Wysokość liter h~25cm, krój i technologia wykonania analogicznie do istniejącego napisu na elewacji Salonu Wystawienniczego</w:t>
      </w:r>
      <w:r>
        <w:rPr>
          <w:b/>
          <w:bCs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</w:rPr>
        <w:t>ślusarka drzwiowa</w:t>
      </w:r>
      <w:r>
        <w:rPr>
          <w:sz w:val="24"/>
        </w:rPr>
        <w:t xml:space="preserve">- projektuje się ślusarkę drzwiową wykonaną z termoizolowanych profili aluminiowych. Malowanie RAL wg istniejącej (bordowej) stolarki okiennej PCV. Dla drzwi zewnętrznych Rw&gt;35 dB, Uw&lt;0,9 W/m2K, g=50%, szczelność na wodę opadową klasa 8A, szczelność na infiltrację powietrza a&lt;0,3. Wymagania p-poż jak dla drzwi ewakuacyjnych. Drzwi wyposażyć w zamki antywłamaniowe, samozamykacze i pochwyty pionowe. Główne drzwi wejściowe współpracujące z systemem domofonowym skomunikowanym z sekretariatem szkoły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</w:rPr>
        <w:t xml:space="preserve">zieleń </w:t>
      </w:r>
      <w:r>
        <w:rPr>
          <w:sz w:val="24"/>
        </w:rPr>
        <w:t>w donicach: trawy ozdobne (strefa schodów), bluszcz pospolity (rama frontowa)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bCs/>
          <w:sz w:val="24"/>
        </w:rPr>
        <w:t>oświetlenie ekspozycyjne –</w:t>
      </w:r>
      <w:r>
        <w:rPr>
          <w:sz w:val="24"/>
        </w:rPr>
        <w:t xml:space="preserve"> w formie reflektorów scenicznych montowanych na belkach szynoprzewodów mocowanych do aluminiowej konstrukcji pergoli. Przewiduje się oprawy ruchome, wyposażone w lamele kierujące strumień światła. Szynoprzewody w kolorze białym, reflektory w kolorze czarnym 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bCs/>
          <w:sz w:val="24"/>
        </w:rPr>
        <w:t xml:space="preserve">oświetlenie zewnętrzne- </w:t>
      </w:r>
      <w:r>
        <w:rPr>
          <w:sz w:val="24"/>
        </w:rPr>
        <w:t xml:space="preserve">zaprojektowano w płaszczyźnie sufitu portyku wejściowego w formie kwadratowej plafoniery (3 szt.) w oprawie aluminiowej białej 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bCs/>
          <w:sz w:val="24"/>
        </w:rPr>
        <w:t>powierzchnie utwardzone</w:t>
      </w:r>
      <w:r>
        <w:rPr>
          <w:sz w:val="24"/>
        </w:rPr>
        <w:t xml:space="preserve"> – dojście do platformy dla osób niepełnosprawnych z antypoślizgowych płyt z betonu architektonicznego zbrojonego układanych na chudy beton na zagęszczonej pospółce 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ekspozytory zewnętrzne </w:t>
      </w:r>
      <w:r>
        <w:rPr>
          <w:bCs/>
          <w:sz w:val="24"/>
        </w:rPr>
        <w:t>(przestawne)</w:t>
      </w:r>
      <w:r>
        <w:rPr>
          <w:b/>
          <w:sz w:val="24"/>
        </w:rPr>
        <w:t xml:space="preserve"> </w:t>
      </w:r>
      <w:r>
        <w:rPr>
          <w:bCs/>
          <w:sz w:val="24"/>
        </w:rPr>
        <w:t>ze zbrojonego betonu architektonicznego w kolorze białym, oparcie na gruncie na  poduszce keramzyt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Uwagi końcowe:</w:t>
      </w:r>
      <w:r>
        <w:rPr>
          <w:sz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ojekt budowlany branży architektonicznej rozpatrywać łącznie z kompletem opracowań branżowych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boty izolacyjne ław, murów fundamentowych, ścian szczytowych prowadzić w sposób umożliwiający odbiór robót zanikających potwierdzony wpisem do dziennika budowy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wentualne zmiany w projekcie budowlanym muszą uzyskać pozytywną opinię autora projektu, potwierdzoną projektem zamiennym oraz wpisem do dziennika budowy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tosować wyłącznie wyroby dopuszczone do obrotu i stosowania w budownictwie wg </w:t>
        <w:br/>
        <w:t>aktualnie obowiązujących przepisów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trakcie realizacji niezbędny nadzór autorski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boty prowadzić zgodnie z wytycznymi zawartymi w „Warunkach wykonania i odbioru robót budowlanych”, zasadami „sztuki budowlanej” oraz przepisami BHP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przypadku wystąpienia wątpliwości co do sposobu  prowadzenia prac budowlanych konsultować się z autorem projekt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wadzenie robót budowlanych w zakresie detali zewnętrznych należy poprzedzić akceptacją próbek materiałowych oraz wykonaniem projektów warsztatowych uzgodnionych w trybie nadzoru autorskiego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  <w:r>
        <w:rPr>
          <w:b/>
          <w:sz w:val="24"/>
        </w:rPr>
        <w:tab/>
        <w:t xml:space="preserve">      </w:t>
        <w:tab/>
        <w:tab/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Olsztyn, grudzień 2020</w:t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  <w:t>opracował:</w:t>
      </w:r>
      <w:r>
        <w:rPr>
          <w:i/>
        </w:rPr>
        <w:t xml:space="preserve"> mgr inż. arch. Wojciech Gadomski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17" w:footer="9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3" w:leader="none"/>
        <w:tab w:val="right" w:pos="9026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3" w:leader="none"/>
        <w:tab w:val="right" w:pos="9026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360" w:firstLine="348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708" w:hanging="0"/>
    </w:pPr>
    <w:rPr>
      <w:bCs/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firstLine="360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1:47:00Z</dcterms:created>
  <dc:creator>Piotr Gadomski</dc:creator>
  <dc:description/>
  <dc:language>en-US</dc:language>
  <cp:lastModifiedBy>Piotr Gadomski</cp:lastModifiedBy>
  <cp:lastPrinted>2017-08-28T08:53:00Z</cp:lastPrinted>
  <dcterms:modified xsi:type="dcterms:W3CDTF">2021-03-22T08:08:00Z</dcterms:modified>
  <cp:revision>60</cp:revision>
  <dc:subject/>
  <dc:title>Opis do projektu budowlanego domu jednorodzinnego</dc:title>
</cp:coreProperties>
</file>